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4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rPr>
          <w:color w:val="215868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745</wp:posOffset>
                </wp:positionH>
                <wp:positionV relativeFrom="paragraph">
                  <wp:posOffset>351155</wp:posOffset>
                </wp:positionV>
                <wp:extent cx="1457325" cy="1137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37240"/>
                          <a:chOff x="0" y="0"/>
                          <a:chExt cx="1457280" cy="113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12" descr=""/>
                            <pic:cNvPicPr/>
                          </pic:nvPicPr>
                          <pic:blipFill>
                            <a:blip r:embed="rId2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Obraz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5560" y="65520"/>
                            <a:ext cx="1071720" cy="10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27.65pt;width:114.8pt;height:89.55pt" coordorigin="387,553" coordsize="2296,1791">
                <v:group id="shape_0" alt="Grupa 3" style="position:absolute;left:387;top:553;width:965;height:13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2" stroked="f" o:allowincell="f" style="position:absolute;left:387;top:553;width:964;height:139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oval id="shape_0" ID="Elipsa 13" fillcolor="#4f81bd" stroked="t" o:allowincell="f" style="position:absolute;left:777;top:656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14" fillcolor="#4f81bd" stroked="t" o:allowincell="f" style="position:absolute;left:933;top:763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10" stroked="f" o:allowincell="f" style="position:absolute;left:994;top:656;width:1687;height:16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215868"/>
          <w:sz w:val="32"/>
          <w:szCs w:val="32"/>
        </w:rPr>
        <w:t>Znajdź wszystkie dzielniki liczb: 16; 35; 88; 110;</w:t>
      </w:r>
    </w:p>
    <w:p>
      <w:pPr>
        <w:pStyle w:val="Normal"/>
        <w:rPr>
          <w:color w:val="215868"/>
          <w:sz w:val="32"/>
          <w:szCs w:val="32"/>
          <w:lang w:val="en-US" w:eastAsia="pl-PL"/>
        </w:rPr>
      </w:pPr>
      <w:r>
        <w:rPr>
          <w:color w:val="215868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5985</wp:posOffset>
                </wp:positionH>
                <wp:positionV relativeFrom="paragraph">
                  <wp:posOffset>127635</wp:posOffset>
                </wp:positionV>
                <wp:extent cx="1463675" cy="1003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003320"/>
                          <a:chOff x="0" y="0"/>
                          <a:chExt cx="1463760" cy="1003320"/>
                        </a:xfrm>
                      </wpg:grpSpPr>
                      <pic:pic xmlns:pic="http://schemas.openxmlformats.org/drawingml/2006/picture">
                        <pic:nvPicPr>
                          <pic:cNvPr id="2" name="Obraz 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47640" y="0"/>
                            <a:ext cx="816120" cy="8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1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87480"/>
                            <a:ext cx="91584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10.05pt;width:115.25pt;height:79pt" coordorigin="3411,201" coordsize="2305,1580">
                <v:shape id="shape_0" ID="Obraz 6" stroked="f" o:allowincell="f" style="position:absolute;left:4431;top:201;width:1284;height:12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11" stroked="f" o:allowincell="f" style="position:absolute;left:3411;top:339;width:1441;height:144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7475</wp:posOffset>
                </wp:positionH>
                <wp:positionV relativeFrom="paragraph">
                  <wp:posOffset>171450</wp:posOffset>
                </wp:positionV>
                <wp:extent cx="1516380" cy="1003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6320" cy="1003320"/>
                          <a:chOff x="0" y="0"/>
                          <a:chExt cx="1516320" cy="1003320"/>
                        </a:xfrm>
                      </wpg:grpSpPr>
                      <pic:pic xmlns:pic="http://schemas.openxmlformats.org/drawingml/2006/picture">
                        <pic:nvPicPr>
                          <pic:cNvPr id="4" name="Obraz 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59400" cy="95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Obraz 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56920" y="43920"/>
                            <a:ext cx="959400" cy="95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13.5pt;width:119.4pt;height:79pt" coordorigin="6185,270" coordsize="2388,1580">
                <v:shape id="shape_0" ID="Obraz 5" stroked="f" o:allowincell="f" style="position:absolute;left:6185;top:270;width:1510;height:151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Obraz 5" stroked="f" o:allowincell="f" style="position:absolute;left:7062;top:339;width:1510;height:151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9460</wp:posOffset>
                </wp:positionH>
                <wp:positionV relativeFrom="paragraph">
                  <wp:posOffset>173990</wp:posOffset>
                </wp:positionV>
                <wp:extent cx="1898015" cy="1068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920" cy="1068840"/>
                          <a:chOff x="0" y="0"/>
                          <a:chExt cx="1897920" cy="1068840"/>
                        </a:xfrm>
                      </wpg:grpSpPr>
                      <pic:pic xmlns:pic="http://schemas.openxmlformats.org/drawingml/2006/picture">
                        <pic:nvPicPr>
                          <pic:cNvPr id="6" name="Obraz 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58320" y="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11920" y="4896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7" name="Obraz 12" descr=""/>
                            <pic:cNvPicPr/>
                          </pic:nvPicPr>
                          <pic:blipFill>
                            <a:blip r:embed="rId15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96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8" name="Obraz 12" descr=""/>
                            <pic:cNvPicPr/>
                          </pic:nvPicPr>
                          <pic:blipFill>
                            <a:blip r:embed="rId16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8pt;margin-top:13.7pt;width:149.45pt;height:84.15pt" coordorigin="3196,274" coordsize="2989,1683">
                <v:shape id="shape_0" ID="Obraz 2" stroked="f" o:allowincell="f" style="position:absolute;left:4705;top:274;width:1479;height:168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alt="Grupa 3" style="position:absolute;left:4002;top:351;width:965;height:1393">
                  <v:shape id="shape_0" ID="Obraz 12" stroked="f" o:allowincell="f" style="position:absolute;left:4002;top:351;width:964;height:139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oval id="shape_0" ID="Elipsa 13" fillcolor="#4f81bd" stroked="t" o:allowincell="f" style="position:absolute;left:4392;top:454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14" fillcolor="#4f81bd" stroked="t" o:allowincell="f" style="position:absolute;left:4548;top:561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group id="shape_0" alt="Grupa 3" style="position:absolute;left:3196;top:351;width:965;height:1393">
                  <v:shape id="shape_0" ID="Obraz 12" stroked="f" o:allowincell="f" style="position:absolute;left:3196;top:351;width:964;height:139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oval id="shape_0" ID="Elipsa 13" fillcolor="#4f81bd" stroked="t" o:allowincell="f" style="position:absolute;left:3586;top:454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14" fillcolor="#4f81bd" stroked="t" o:allowincell="f" style="position:absolute;left:3742;top:561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</wp:posOffset>
                </wp:positionH>
                <wp:positionV relativeFrom="paragraph">
                  <wp:posOffset>-1148715</wp:posOffset>
                </wp:positionV>
                <wp:extent cx="612775" cy="884555"/>
                <wp:effectExtent l="0" t="0" r="0" b="0"/>
                <wp:wrapNone/>
                <wp:docPr id="6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20" cy="884520"/>
                          <a:chOff x="0" y="0"/>
                          <a:chExt cx="612720" cy="884520"/>
                        </a:xfrm>
                      </wpg:grpSpPr>
                      <pic:pic xmlns:pic="http://schemas.openxmlformats.org/drawingml/2006/picture">
                        <pic:nvPicPr>
                          <pic:cNvPr id="9" name="Obraz 12" descr=""/>
                          <pic:cNvPicPr/>
                        </pic:nvPicPr>
                        <pic:blipFill>
                          <a:blip r:embed="rId20"/>
                          <a:srcRect l="13908" t="0" r="16795" b="0"/>
                          <a:stretch/>
                        </pic:blipFill>
                        <pic:spPr>
                          <a:xfrm>
                            <a:off x="0" y="0"/>
                            <a:ext cx="612720" cy="8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7680" y="65880"/>
                            <a:ext cx="38880" cy="3636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33920"/>
                            <a:ext cx="38880" cy="3636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19.35pt;margin-top:-90.45pt;width:48.25pt;height:69.65pt" coordorigin="387,-1809" coordsize="965,1393">
                <v:shape id="shape_0" ID="Obraz 12" stroked="f" o:allowincell="f" style="position:absolute;left:387;top:-1809;width:964;height:139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oval id="shape_0" ID="Elipsa 13" fillcolor="#4f81bd" stroked="t" o:allowincell="f" style="position:absolute;left:777;top:-1705;width:60;height:5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Elipsa 14" fillcolor="#4f81bd" stroked="t" o:allowincell="f" style="position:absolute;left:933;top:-1598;width:60;height:5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385d8a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rPr>
          <w:lang w:val="en-US" w:eastAsia="en-US"/>
        </w:rPr>
      </w:pPr>
      <w:r>
        <w:rPr>
          <w:color w:val="215868"/>
          <w:sz w:val="32"/>
          <w:szCs w:val="32"/>
        </w:rPr>
        <w:t>Podaj po cztery wielokrotności liczb: 12; 30; 50; 100.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</wp:posOffset>
                </wp:positionH>
                <wp:positionV relativeFrom="paragraph">
                  <wp:posOffset>106045</wp:posOffset>
                </wp:positionV>
                <wp:extent cx="1411605" cy="945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945360"/>
                          <a:chOff x="0" y="0"/>
                          <a:chExt cx="1411560" cy="945360"/>
                        </a:xfrm>
                      </wpg:grpSpPr>
                      <pic:pic xmlns:pic="http://schemas.openxmlformats.org/drawingml/2006/picture">
                        <pic:nvPicPr>
                          <pic:cNvPr id="10" name="Obraz 4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23080" y="0"/>
                            <a:ext cx="888480" cy="9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176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11" name="Obraz 12" descr=""/>
                            <pic:cNvPicPr/>
                          </pic:nvPicPr>
                          <pic:blipFill>
                            <a:blip r:embed="rId23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56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8.35pt;width:111.15pt;height:74.45pt" coordorigin="614,167" coordsize="2223,1489">
                <v:shape id="shape_0" ID="Obraz 4" stroked="f" o:allowincell="f" style="position:absolute;left:1438;top:167;width:1398;height:148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alt="Grupa 3" style="position:absolute;left:614;top:233;width:965;height:1393">
                  <v:shape id="shape_0" ID="Obraz 12" stroked="f" o:allowincell="f" style="position:absolute;left:614;top:233;width:964;height:139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oval id="shape_0" ID="Elipsa 13" fillcolor="#4f81bd" stroked="t" o:allowincell="f" style="position:absolute;left:1004;top:336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14" fillcolor="#4f81bd" stroked="t" o:allowincell="f" style="position:absolute;left:1160;top:443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before="0" w:after="160"/>
        <w:rPr>
          <w:lang w:val="en-US" w:eastAsia="pl-PL"/>
        </w:rPr>
      </w:pPr>
      <w:r>
        <w:rPr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2235</wp:posOffset>
                </wp:positionH>
                <wp:positionV relativeFrom="paragraph">
                  <wp:posOffset>1815465</wp:posOffset>
                </wp:positionV>
                <wp:extent cx="1580515" cy="10687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400" cy="1068840"/>
                          <a:chOff x="0" y="0"/>
                          <a:chExt cx="1580400" cy="1068840"/>
                        </a:xfrm>
                      </wpg:grpSpPr>
                      <pic:pic xmlns:pic="http://schemas.openxmlformats.org/drawingml/2006/picture">
                        <pic:nvPicPr>
                          <pic:cNvPr id="12" name="Obraz 6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993240" cy="9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Obraz 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40800" y="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05pt;margin-top:142.95pt;width:124.5pt;height:84.15pt" coordorigin="4161,2859" coordsize="2490,1683">
                <v:shape id="shape_0" ID="Obraz 6" stroked="f" o:allowincell="f" style="position:absolute;left:4161;top:2859;width:1563;height:156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5170;top:2859;width:1479;height:168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7800</wp:posOffset>
                </wp:positionH>
                <wp:positionV relativeFrom="paragraph">
                  <wp:posOffset>2808605</wp:posOffset>
                </wp:positionV>
                <wp:extent cx="1754505" cy="10769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77120"/>
                          <a:chOff x="0" y="0"/>
                          <a:chExt cx="1754640" cy="107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14" name="Obraz 12" descr=""/>
                            <pic:cNvPicPr/>
                          </pic:nvPicPr>
                          <pic:blipFill>
                            <a:blip r:embed="rId30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3320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Obraz 2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21480" y="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Obraz 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14680" y="828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221.15pt;width:138.15pt;height:84.8pt" coordorigin="6280,4423" coordsize="2763,1696">
                <v:group id="shape_0" alt="Grupa 3" style="position:absolute;left:6280;top:4423;width:965;height:1393">
                  <v:shape id="shape_0" ID="Obraz 12" stroked="f" o:allowincell="f" style="position:absolute;left:6280;top:4423;width:964;height:139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oval id="shape_0" ID="Elipsa 13" fillcolor="#4f81bd" stroked="t" o:allowincell="f" style="position:absolute;left:6670;top:4526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14" fillcolor="#4f81bd" stroked="t" o:allowincell="f" style="position:absolute;left:6826;top:4633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2" stroked="f" o:allowincell="f" style="position:absolute;left:6786;top:4423;width:1479;height:168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7563;top:4436;width:1479;height:168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6075</wp:posOffset>
                </wp:positionH>
                <wp:positionV relativeFrom="paragraph">
                  <wp:posOffset>746760</wp:posOffset>
                </wp:positionV>
                <wp:extent cx="1537970" cy="10687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1068840"/>
                          <a:chOff x="0" y="0"/>
                          <a:chExt cx="1537920" cy="1068840"/>
                        </a:xfrm>
                      </wpg:grpSpPr>
                      <pic:pic xmlns:pic="http://schemas.openxmlformats.org/drawingml/2006/picture">
                        <pic:nvPicPr>
                          <pic:cNvPr id="17" name="Obraz 11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57240"/>
                            <a:ext cx="91584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Obraz 2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0"/>
                            <a:ext cx="9399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25pt;margin-top:58.8pt;width:121.1pt;height:84.15pt" coordorigin="2545,1176" coordsize="2422,1683">
                <v:shape id="shape_0" ID="Obraz 11" stroked="f" o:allowincell="f" style="position:absolute;left:2545;top:1266;width:1441;height:144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487;top:1176;width:1479;height:168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0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niki i wielokrotności liczb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niki i wielokrotności liczb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color w:val="E36C0A"/>
    </w:rPr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>
      <w:b/>
      <w:color w:val="E36C0A"/>
    </w:rPr>
  </w:style>
  <w:style w:type="character" w:styleId="WW8Num17z0">
    <w:name w:val="WW8Num17z0"/>
    <w:qFormat/>
    <w:rPr>
      <w:b/>
      <w:i w:val="false"/>
      <w:color w:val="E36C0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i w:val="false"/>
      <w:color w:val="E36C0A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E36C0A"/>
    </w:rPr>
  </w:style>
  <w:style w:type="character" w:styleId="WW8Num21z1">
    <w:name w:val="WW8Num21z1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</w:rPr>
  </w:style>
  <w:style w:type="character" w:styleId="WW8Num23z0">
    <w:name w:val="WW8Num23z0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  <w:sz w:val="28"/>
      <w:szCs w:val="28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image" Target="media/image7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6.png"/><Relationship Id="rId28" Type="http://schemas.openxmlformats.org/officeDocument/2006/relationships/image" Target="media/image3.png"/><Relationship Id="rId29" Type="http://schemas.openxmlformats.org/officeDocument/2006/relationships/image" Target="media/image6.png"/><Relationship Id="rId30" Type="http://schemas.openxmlformats.org/officeDocument/2006/relationships/image" Target="media/image1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1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4.png"/><Relationship Id="rId37" Type="http://schemas.openxmlformats.org/officeDocument/2006/relationships/image" Target="media/image6.png"/><Relationship Id="rId38" Type="http://schemas.openxmlformats.org/officeDocument/2006/relationships/image" Target="media/image4.png"/><Relationship Id="rId39" Type="http://schemas.openxmlformats.org/officeDocument/2006/relationships/image" Target="media/image6.png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18:00Z</dcterms:created>
  <dc:creator>Ania</dc:creator>
  <dc:description/>
  <cp:keywords>Dzielnik wielokrotność</cp:keywords>
  <dc:language>en-US</dc:language>
  <cp:lastModifiedBy>Ania</cp:lastModifiedBy>
  <cp:lastPrinted>2013-08-29T16:18:00Z</cp:lastPrinted>
  <dcterms:modified xsi:type="dcterms:W3CDTF">2013-08-29T14:18:00Z</dcterms:modified>
  <cp:revision>3</cp:revision>
  <dc:subject>Liczby i cyfry. Klasa 4</dc:subject>
  <dc:title>Zadanie:</dc:title>
</cp:coreProperties>
</file>